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/>
      </w:pP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en-US"/>
        </w:rPr>
        <w:t xml:space="preserve">Green Wave Music </w:t>
      </w:r>
      <w:r>
        <w:rPr>
          <w:rFonts w:cs="Arial" w:ascii="Arial" w:hAnsi="Arial"/>
          <w:b/>
        </w:rPr>
        <w:t>представляет: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“</w:t>
      </w:r>
      <w:r>
        <w:rPr>
          <w:rFonts w:cs="Arial" w:ascii="Arial" w:hAnsi="Arial"/>
          <w:b/>
          <w:sz w:val="28"/>
          <w:u w:val="single"/>
          <w:lang w:val="en-US"/>
        </w:rPr>
        <w:t>KMFDM</w:t>
      </w:r>
      <w:r>
        <w:rPr>
          <w:rFonts w:cs="Arial" w:ascii="Arial" w:hAnsi="Arial"/>
          <w:b/>
          <w:sz w:val="28"/>
          <w:u w:val="single"/>
        </w:rPr>
        <w:t xml:space="preserve">” </w:t>
      </w:r>
    </w:p>
    <w:p>
      <w:pPr>
        <w:pStyle w:val="Heading1"/>
        <w:ind w:left="1404" w:firstLine="720"/>
        <w:rPr>
          <w:b/>
          <w:b/>
          <w:sz w:val="28"/>
          <w:lang w:val="en-US"/>
        </w:rPr>
      </w:pPr>
      <w:r>
        <w:rPr>
          <w:rFonts w:eastAsia="Arial"/>
          <w:b/>
          <w:sz w:val="28"/>
        </w:rPr>
        <w:t xml:space="preserve">                </w:t>
      </w:r>
      <w:r>
        <w:rPr>
          <w:b/>
          <w:sz w:val="28"/>
        </w:rPr>
        <w:t>1 июля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sz w:val="28"/>
          <w:lang w:val="en-US"/>
        </w:rPr>
        <w:tab/>
        <w:tab/>
        <w:tab/>
        <w:tab/>
      </w:r>
      <w:r>
        <w:rPr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</w:rPr>
        <w:t>Клуб «Точка».</w:t>
      </w:r>
    </w:p>
    <w:p>
      <w:pPr>
        <w:pStyle w:val="Heading1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ind w:left="1440" w:firstLine="720"/>
        <w:rPr>
          <w:sz w:val="22"/>
        </w:rPr>
      </w:pPr>
      <w:r>
        <w:rPr>
          <w:sz w:val="22"/>
        </w:rPr>
        <w:t>KMFDM: Разбуди меня в Анархи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рнациональный коллектив KMFDM во главе с выходцем из СССР Сашей Конецко наконец-то посетит Россию. Последние 10 лет KMFDM являются одной из главных групп американской индустриальной сцены, наравне с Nine Inch Nails, Ministry и Skinnу Puppy. Но и среди этих выдающихся коллективов они выделяются оригинальностью своего синтетического стиля, в котором жесткие танцевальные ритмы  соседствуют с тяжелыми, чуть ли не металлическими гитарами, индустриальная электроника с дискотечным женским бэк-вокалом. Бешеная энергия и звуковая агрессия дополняются брутальными прямолинейными текстами-лозунгами и говорящими названиями их боевиков:  Анархия ,  Буря и натиск ,  Атака ,  Вирус , Умри сейчас, живи позже ,  Грязь ,  Супергерой ... Свой стиль KMFDM выдерживают всегда и во всем: их альбомы и синглы всегда оформляются в одной характерной и запоминающейся плакатной манер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уппа не имеет жесткого постоянного состава, являясь скорее тусовк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диномышленников, - немцев, англичан, американцев - каждый из которых вносит свой вклад на определенном этапе. В разные моменты с ними записывались и выступали многие участники известных групп индастриал-рока: Skinny Puppy, PIG, Revolting Cocks и других. История группы началась в Германии, поэтому корни ее уходят в знаменитое немецкое электро, от Kraftwerk до D.A.F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х ранние альбомы (один из них - Naive позднее снимается с производства из-за проблем с неавторизованными сэмплами и сейчас является коллекционерским раритетом), больше выдержанные в стилистике Electronic Body Music, начинают вызывать большой интерес за океаном, и группа перебирается из Гамбурга в Чикаго, а потом в Сиэттл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ой успех приходит с альбомом отчаянного disco inferno  Money  и продолжается чередой мощных релизов, в которых KMFDM резко утяжеляют свой саунд. В 1999 году коллектив звуковых террористов самораспускается, после чего Саша Конецко и Тим Сколд неожиданно берут название -перевертыш MDFMK и дебютируют на мейджоре Universal. Попытка оказывается не слишком удачной, и в 2002 году Саша вновь поднимает черный флаг, собирает группу, выпускает мощный металлизированный альбом  Attack и отправляется в концертный тур. За ним следует  WWIII , в открывающем треке которого засэмплированны воинственные речи Буша. Ветераны индастриал-рока по-прежнему молоды и злы.</w:t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ндрей Бухарин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0:57:00Z</dcterms:created>
  <dc:creator>VooDooNICSON</dc:creator>
  <dc:description/>
  <dc:language>en-US</dc:language>
  <cp:lastModifiedBy>VooDooNICSON</cp:lastModifiedBy>
  <dcterms:modified xsi:type="dcterms:W3CDTF">2004-05-18T11:29:00Z</dcterms:modified>
  <cp:revision>1</cp:revision>
  <dc:subject/>
  <dc:title>  Green Wave Music представляет:</dc:title>
</cp:coreProperties>
</file>